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601335" cy="1175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it-IT"/>
        </w:rPr>
        <w:t>IKASBLOGAK 2011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kainaren 27 Ingeniarien Goi Eskola,Bilb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http://hezkuntza.blog.euskadi.net/ikasblogak2011/</w:t>
      </w:r>
    </w:p>
    <w:p>
      <w:pPr>
        <w:pStyle w:val="NormalWeb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EGITARAUA</w:t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9.00-9.30 – Harrera eta dokumentazioaren banaketa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9.30-10 – Hasiera ofiziala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0.00-11.30 – Hitzaldia “ Conclusiones de una escuela2.0 “ Fernando Posadas,  Lehen Hezkuntzako Irakaslea eta IKT koordinatzailea </w:t>
      </w:r>
      <w:hyperlink r:id="rId3" w:tgtFrame="_blank">
        <w:r>
          <w:rPr>
            <w:rStyle w:val="InternetLink"/>
            <w:rFonts w:cs="Arial" w:ascii="Arial" w:hAnsi="Arial"/>
            <w:b/>
            <w:sz w:val="20"/>
            <w:szCs w:val="20"/>
          </w:rPr>
          <w:t>CP Evaristo Valle de Gijón</w:t>
        </w:r>
      </w:hyperlink>
      <w:r>
        <w:rPr>
          <w:rFonts w:cs="Arial" w:ascii="Arial" w:hAnsi="Arial"/>
          <w:b w:val="false"/>
          <w:sz w:val="20"/>
          <w:szCs w:val="20"/>
        </w:rPr>
        <w:t xml:space="preserve"> ikastetxean.</w:t>
      </w:r>
    </w:p>
    <w:p>
      <w:pPr>
        <w:pStyle w:val="Heading4"/>
        <w:spacing w:before="0" w:after="0"/>
        <w:ind w:left="9" w:hanging="9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5875</wp:posOffset>
                </wp:positionH>
                <wp:positionV relativeFrom="paragraph">
                  <wp:posOffset>137160</wp:posOffset>
                </wp:positionV>
                <wp:extent cx="36664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it-IT"/>
                              </w:rPr>
                              <w:t>Izena emate eta informazio gehiag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it-IT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color w:val="000000"/>
                                  <w:u w:val="none"/>
                                  <w:lang w:val="it-IT"/>
                                </w:rPr>
                                <w:t>http://hezkuntza.blog.euskadi.net/ikasblogak2011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6.85pt;mso-wrap-distance-left:9.05pt;mso-wrap-distance-right:9.05pt;mso-wrap-distance-top:0pt;mso-wrap-distance-bottom:0pt;margin-top:10.8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it-IT"/>
                        </w:rPr>
                        <w:t>Izena emate eta informazio gehiag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it-IT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i/>
                            <w:color w:val="000000"/>
                            <w:u w:val="none"/>
                            <w:lang w:val="it-IT"/>
                          </w:rPr>
                          <w:t>http://hezkuntza.blog.euskadi.net/ikasblogak2011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left="9" w:hanging="9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1,30-12.00. 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KAFEA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12.00-14.00 – Zentruen esperientziak:</w:t>
      </w:r>
    </w:p>
    <w:p>
      <w:pPr>
        <w:pStyle w:val="Heading4"/>
        <w:spacing w:before="0" w:after="0"/>
        <w:ind w:left="708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Lehen Hezkuntzakoak</w:t>
      </w:r>
    </w:p>
    <w:p>
      <w:pPr>
        <w:pStyle w:val="Heading4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Bigarren Hezkuntzako </w:t>
      </w:r>
    </w:p>
    <w:p>
      <w:pPr>
        <w:pStyle w:val="Heading4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  <w:lang w:val="fi-FI"/>
        </w:rPr>
      </w:pPr>
      <w:r>
        <w:rPr>
          <w:rFonts w:cs="Arial" w:ascii="Arial" w:hAnsi="Arial"/>
          <w:i/>
          <w:iCs/>
          <w:sz w:val="20"/>
          <w:szCs w:val="20"/>
          <w:lang w:val="fi-FI"/>
        </w:rPr>
      </w:r>
    </w:p>
    <w:p>
      <w:pPr>
        <w:pStyle w:val="Heading4"/>
        <w:spacing w:before="0" w:after="0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i/>
          <w:iCs/>
          <w:sz w:val="20"/>
          <w:szCs w:val="20"/>
          <w:lang w:val="fi-FI"/>
        </w:rPr>
        <w:t>BAZKARIA (*)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fi-FI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fi-FI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fi-FI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fi-FI"/>
        </w:rPr>
        <w:t>16.00-17.30– Mahai ingurua: Material digitalen argi-ilunak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fi-FI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fi-FI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fi-FI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fi-FI"/>
        </w:rPr>
        <w:t xml:space="preserve">17.30-18 Amaiera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7 de Junio, Escuela Superior de Ingenieros, Bilbao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PROGRAMA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9.00-9.30 – Recepción y entrega de documentación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9.30-10 – Apertura oficial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0.00-11.30 – Conferencia“  “ Fernando Posadas, profesor de Educación Primaria y </w:t>
      </w:r>
      <w:r>
        <w:rPr>
          <w:rFonts w:cs="Arial" w:ascii="Arial" w:hAnsi="Arial"/>
          <w:b w:val="false"/>
          <w:sz w:val="20"/>
          <w:szCs w:val="20"/>
        </w:rPr>
        <w:t xml:space="preserve">coordinador TIC en el </w:t>
      </w:r>
      <w:hyperlink r:id="rId6" w:tgtFrame="_blank">
        <w:r>
          <w:rPr>
            <w:rStyle w:val="InternetLink"/>
            <w:rFonts w:cs="Arial" w:ascii="Arial" w:hAnsi="Arial"/>
            <w:b/>
            <w:sz w:val="20"/>
            <w:szCs w:val="20"/>
          </w:rPr>
          <w:t>CP Evaristo Valle de Gijón</w:t>
        </w:r>
      </w:hyperlink>
    </w:p>
    <w:p>
      <w:pPr>
        <w:pStyle w:val="Heading4"/>
        <w:spacing w:before="0" w:after="0"/>
        <w:ind w:left="9" w:hanging="9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0175</wp:posOffset>
                </wp:positionH>
                <wp:positionV relativeFrom="paragraph">
                  <wp:posOffset>88265</wp:posOffset>
                </wp:positionV>
                <wp:extent cx="3666490" cy="594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it-IT"/>
                              </w:rPr>
                              <w:t>Inscripción y más inform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it-IT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color w:val="000000"/>
                                  <w:u w:val="none"/>
                                  <w:lang w:val="it-IT"/>
                                </w:rPr>
                                <w:t>http://hezkuntza.blog.euskadi.net/ikasblogak2011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6.85pt;mso-wrap-distance-left:9.05pt;mso-wrap-distance-right:9.05pt;mso-wrap-distance-top:0pt;mso-wrap-distance-bottom:0pt;margin-top:6.9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it-IT"/>
                        </w:rPr>
                        <w:t>Inscripción y más informació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it-IT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i/>
                            <w:color w:val="000000"/>
                            <w:u w:val="none"/>
                            <w:lang w:val="it-IT"/>
                          </w:rPr>
                          <w:t>http://hezkuntza.blog.euskadi.net/ikasblogak2011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left="9" w:hanging="9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1,30-12.00. CAFÉ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12.00-14.00 – Experiencias de centros:</w:t>
      </w:r>
    </w:p>
    <w:p>
      <w:pPr>
        <w:pStyle w:val="Heading4"/>
        <w:spacing w:before="0" w:after="0"/>
        <w:ind w:left="708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Educación Primaria</w:t>
      </w:r>
    </w:p>
    <w:p>
      <w:pPr>
        <w:pStyle w:val="Heading4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Educación Secundaria </w:t>
      </w:r>
    </w:p>
    <w:p>
      <w:pPr>
        <w:pStyle w:val="Heading4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COMIDA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6.00-17.30– Mesa redonda: Luces y sombras de los materiales digitales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17.30- 8.-. Conclusión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evaristovalle.com/" TargetMode="External"/><Relationship Id="rId4" Type="http://schemas.openxmlformats.org/officeDocument/2006/relationships/hyperlink" Target="http://hezkuntza.blog.euskadi.net/ikasblogak2011/" TargetMode="External"/><Relationship Id="rId5" Type="http://schemas.openxmlformats.org/officeDocument/2006/relationships/hyperlink" Target="http://hezkuntza.blog.euskadi.net/ikasblogak2011/" TargetMode="External"/><Relationship Id="rId6" Type="http://schemas.openxmlformats.org/officeDocument/2006/relationships/hyperlink" Target="http://cpevaristovalle.com/" TargetMode="External"/><Relationship Id="rId7" Type="http://schemas.openxmlformats.org/officeDocument/2006/relationships/hyperlink" Target="http://hezkuntza.blog.euskadi.net/ikasblogak2011/" TargetMode="External"/><Relationship Id="rId8" Type="http://schemas.openxmlformats.org/officeDocument/2006/relationships/hyperlink" Target="http://hezkuntza.blog.euskadi.net/ikasblogak2011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33:00Z</dcterms:created>
  <dc:creator>ir015633ega</dc:creator>
  <dc:description/>
  <cp:keywords/>
  <dc:language>en-US</dc:language>
  <cp:lastModifiedBy>IR015257AA</cp:lastModifiedBy>
  <cp:lastPrinted>2011-05-25T15:38:00Z</cp:lastPrinted>
  <dcterms:modified xsi:type="dcterms:W3CDTF">2011-05-31T07:33:00Z</dcterms:modified>
  <cp:revision>2</cp:revision>
  <dc:subject/>
  <dc:title>Jardunaldian parte hartzeko, izena eman behar duzue maiatzaren 19tik ekainaren 23ra arte</dc:title>
</cp:coreProperties>
</file>